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19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211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446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829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647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792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853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16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632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150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008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812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413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779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601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