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756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878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285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257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820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548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880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142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082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009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367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661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66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