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421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074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536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531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50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43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827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759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890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75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144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78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364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160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189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86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652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