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923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03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336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706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515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028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218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3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489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667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93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96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467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890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66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