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209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18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892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3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00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040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047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071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217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975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754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984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222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