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851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176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2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696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869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386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171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064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527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177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866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879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223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180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966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