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44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62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89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24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260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96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116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61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22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858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59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5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51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