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897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636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559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991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361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820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653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148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471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977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888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545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700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284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094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543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272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