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6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89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550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0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03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21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72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170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82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37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41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48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47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574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95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