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094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987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249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727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134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37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614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659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642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756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152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866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01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