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733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993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590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809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240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214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6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973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4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453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99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085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051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188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513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742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72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