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23242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63971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78165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02366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98688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5543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78123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72877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67589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24965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4852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55989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07943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02404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12823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