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1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46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35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872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598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45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32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38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29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29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405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78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314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