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042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263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04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195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4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69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131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071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147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70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01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396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444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01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39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434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