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131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780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170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681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631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997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181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16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643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907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113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463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319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958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140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