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407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272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017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374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496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701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599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973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341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043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684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377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478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