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258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811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848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8881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2976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3899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626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633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284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354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426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41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8669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733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525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4495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376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