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39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0007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60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096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382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895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906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52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897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8806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169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435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991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4321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125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