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46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5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8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459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113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990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381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80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65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819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947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36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533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