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31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11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43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71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467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09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08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60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74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0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57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02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5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8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