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369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99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00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306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598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662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995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397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22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349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310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29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872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48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723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