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291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560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372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180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68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069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23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268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006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700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8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155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7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