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2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83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15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40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8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465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6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52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188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09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1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8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52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89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78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34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46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