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361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07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045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180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566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60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010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399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76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861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759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064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658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580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108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