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275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807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919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111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168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114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502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615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624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502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102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067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37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