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94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700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907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14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315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1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63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97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998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389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985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52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8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38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130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760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1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