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435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09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211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800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840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5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561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26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705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764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1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115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59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744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261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