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7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67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03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561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200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38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525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49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355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645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32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8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08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