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20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25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0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494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0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25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57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10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97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12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92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38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39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376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58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797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595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