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268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684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290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844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468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553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672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679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934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859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472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550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320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635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848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