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4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84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66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37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34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472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48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643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92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92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7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2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53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