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042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425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220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980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219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038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206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23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590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854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3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24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180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242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439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006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208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