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61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42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45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872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87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35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02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09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200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46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23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96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59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118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5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