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4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09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34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26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4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03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94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6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00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90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9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68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44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