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335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252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910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206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684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858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541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673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051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50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36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864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465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365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485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036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38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