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87572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29111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06663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30305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09914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79905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16070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81232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65213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95858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39311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64878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8488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71545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78155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