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308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487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775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6146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664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016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812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6414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061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497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645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054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8101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