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23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77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400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09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40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0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223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76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811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07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89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9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76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536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949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6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