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741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302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798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909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4677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238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002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8592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320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622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334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729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083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18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137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