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20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540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604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86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779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08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21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653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0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363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525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833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438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