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963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2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94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966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086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994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259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016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142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43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083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888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3995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439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984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389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504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