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351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5412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709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425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768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7792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795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748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40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327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061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88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980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228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273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