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85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6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010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9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7181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821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0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1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5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73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809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18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472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