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62467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98918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20294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40536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44287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70088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59555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1424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84941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90559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61165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30709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71826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02117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15628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03206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66394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