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224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18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02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61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30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3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738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719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53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594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120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148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419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648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22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