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013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384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283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477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868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630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038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97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536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462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747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397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035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