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872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418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96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731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12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779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737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425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20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367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980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706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074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061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689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663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814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