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138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767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579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890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34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498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504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8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658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092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039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835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119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233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16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