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30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637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16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088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205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593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964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699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712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631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90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955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98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