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539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501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50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173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221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502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138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319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002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79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11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24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379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225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053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957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708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